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онной деятельности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ИР, СМР и ПНР с поставкой оборудования по реконструкции и строительству ВЛ-0,4-10кВ, КЛ-0,4-10кВ, ТП/РП (для ТП потребителей свыше 15 кВт) для нужд для нужд ОАО «МРСК Центра» (филиала «Смоленск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8</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Смоленск</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03</w:t>
      </w:r>
      <w:r>
        <w:rPr>
          <w:b/>
          <w:sz w:val="24"/>
          <w:szCs w:val="24"/>
        </w:rPr>
        <w:t xml:space="preserve">» </w:t>
      </w:r>
      <w:r>
        <w:rPr>
          <w:b/>
          <w:sz w:val="24"/>
          <w:szCs w:val="24"/>
          <w:lang w:val="ru-RU"/>
        </w:rPr>
        <w:t>октября</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а на выполнение ПИР, СМР и ПНР с поставкой оборудования по реконструкции и строительству ВЛ-0,4-10кВ, КЛ-0,4-10кВ, ТП/РП (для ТП потребителей свыше 15 кВт) для нужд для нужд ОАО «МРСК Центра» (филиала «Смоленскэнерго», расположенного по адресу: РФ, 214019, г. Смоленск, ул. Тенишевой, д. 33),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Маслову Евгению Валентиновичу, контактный телефон: (4722) 28-30-45, (495) 747-92-92 или по адресу электронной почты: </w:t>
      </w:r>
      <w:hyperlink r:id="rId6">
        <w:r>
          <w:rPr>
            <w:rStyle w:val="InternetLink"/>
            <w:sz w:val="24"/>
            <w:szCs w:val="24"/>
          </w:rPr>
          <w:t>Maslov.EV@mrsk-1.ru</w:t>
        </w:r>
      </w:hyperlink>
      <w:r>
        <w:rPr>
          <w:sz w:val="24"/>
          <w:szCs w:val="24"/>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5 месяцев с момента заключения договор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на выполнение ПИР, СМР и ПНР с поставкой оборудования по реконструкции и строительству ВЛ-0,4-10кВ, КЛ-0,4-10кВ, ТП/РП (для ТП потребителей свыше 15 кВт) для нужд для нужд ОАО «МРСК Центра» (филиала «Смоленс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8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Смоленскэнерго»)»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8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Смоленскэнерго»)»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 xml:space="preserve">9 403 589,00 </w:t>
      </w:r>
      <w:r>
        <w:rPr>
          <w:sz w:val="24"/>
          <w:szCs w:val="24"/>
        </w:rPr>
        <w:t>(девять миллионов четыреста три тысячи пятьсот восемьдесят девять) рублей 00 копеек РФ, без учета НДС; НДС составляет</w:t>
      </w:r>
      <w:r>
        <w:rPr>
          <w:b/>
          <w:sz w:val="24"/>
          <w:szCs w:val="24"/>
        </w:rPr>
        <w:t xml:space="preserve"> 1 692 646,02</w:t>
      </w:r>
      <w:r>
        <w:rPr>
          <w:sz w:val="24"/>
          <w:szCs w:val="24"/>
        </w:rPr>
        <w:t xml:space="preserve"> (один миллион шестьсот девяносто две тысячи шестьсот сорок шесть) рублей 02 копейки РФ; </w:t>
      </w:r>
      <w:r>
        <w:rPr>
          <w:b/>
          <w:sz w:val="24"/>
          <w:szCs w:val="24"/>
        </w:rPr>
        <w:t xml:space="preserve">11 096 235,02 </w:t>
      </w:r>
      <w:r>
        <w:rPr>
          <w:sz w:val="24"/>
          <w:szCs w:val="24"/>
        </w:rPr>
        <w:t>(одиннадцать миллионов девяносто шесть тысяч двести тридцать пять) рублей 02 копейки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09» октября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color w:val="000000"/>
          <w:sz w:val="24"/>
          <w:szCs w:val="24"/>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Maslov.EV</cp:lastModifiedBy>
  <cp:lastPrinted>2013-02-28T11:19:00Z</cp:lastPrinted>
  <dcterms:modified xsi:type="dcterms:W3CDTF">2014-10-03T07:35:00Z</dcterms:modified>
  <cp:revision>60</cp:revision>
  <dc:subject/>
  <dc:title>Типовая закупочная документация</dc:title>
</cp:coreProperties>
</file>